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MALLTALK TOPIC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Weather and climate 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ports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Hobbies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General information about the occupation of each person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  <w:lang w:val="en-GB"/>
        </w:rPr>
        <w:t>Television shows, movies, or music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4"/>
          <w:szCs w:val="24"/>
          <w:lang w:val="en-GB"/>
        </w:rPr>
        <w:t xml:space="preserve">Holidays and travel destinations 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Your respective hometowns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pouses and children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urrent trends in art or fashion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Gossip about famous people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MALLTALK ADVI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Ask a lot of questions. It's polite and keeps the conversation going.</w:t>
      </w:r>
    </w:p>
    <w:p>
      <w:pPr>
        <w:pStyle w:val="StandardWeb"/>
        <w:spacing w:before="0" w:after="0"/>
        <w:ind w:left="360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Listen to the other person. This may lead you to new questions.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val="en-GB"/>
        </w:rPr>
        <w:t xml:space="preserve">Ask questions that are relevant to the other person – e.g. about their background, their family, any friends/colleagues you have in common, or what they may like to do. 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Be well-read and well-informed about a variety of topics. 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Keep the conversation casual. Smalltalk topics should be light. 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Avoid controversial topics, e.g. politics, religion, sexual orientation. </w:t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©MB</w:t>
    </w:r>
  </w:p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ab/>
    </w:r>
  </w:p>
  <w:p>
    <w:pPr>
      <w:pStyle w:val="Header"/>
      <w:rPr>
        <w:lang w:val="en-GB"/>
      </w:rPr>
    </w:pPr>
    <w:r>
      <w:rPr>
        <w:lang w:val="en-GB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0:22:00Z</dcterms:created>
  <dc:creator>martin.buxbaum</dc:creator>
  <dc:description/>
  <cp:keywords/>
  <dc:language>en-US</dc:language>
  <cp:lastModifiedBy>Buxbaum, Martin</cp:lastModifiedBy>
  <cp:lastPrinted>2010-04-27T12:32:00Z</cp:lastPrinted>
  <dcterms:modified xsi:type="dcterms:W3CDTF">2014-04-17T13:01:00Z</dcterms:modified>
  <cp:revision>14</cp:revision>
  <dc:subject/>
  <dc:title>SMALLTALK TOPICS</dc:title>
</cp:coreProperties>
</file>